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илазница око Вршц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 деоници око магистралног путам 1.9 (Е70) Београд - Вршац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 прикључка на магистрални пут 1.9 (Е70) Вршац - Ватин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ЕЛЕКОМУНИКАЦ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градњом обилазнице око Вршца, између осталог, потенцијално је угрожена постојећа телекомуникациона инфраструктура. На основу Услова јавног предузећа "ТЕЛЕКОМ СРБИЈА" а. д. бр.015-39061 од 05.09.2006. год. може се констатовати да су изградњом обилазнице угрожени међумесни оптички каблови 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еђумесни оптички ТТ кабл: ТКЦ Панчево - АТЦ Вршац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еђумесни оптички ТТ кабл: АТЦ Вршац - граница са Румунијом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еђумесни оптички ТТ кабл: АТЦ Вршац - КЦ Павлиш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Анализом обе варијанте планиране трасе обилазнице може се констатовати да је неопходна заштита постојећих каблова и евентуално њихово измештање (зависно од прецизне локације каблова и дубине укопавања што се утврђује непосредно пре почетка грађевинских радова уз присуство ТЕЛЕКОМ-овог надзора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У случају да је потребно извршити заштиту каблова неопходно је трагачем каблова утврдити прецизну локацију и дубину укопавања, ручно откопати кабл, уколико је могуће подићи кабл изнад нивоа грађевинских радова и продубити ров или само привремено прекрити кабл и поново затрпати уз постављање ПВЦ штитника и упозоравајуће траке. У одређеним случајевима потребно је, паралелно каблу, укопати ПЕ цеви Ø50 за резерву ако је потребно да се кабл провуче кроз исту ради механичке заштит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олико није могуће постојећи кабл оставити на постојећој локацији неопходно је изместити га. У том случају планира се нова траса, копа се ров, постављају се ПЕ цеви, полаже се и испитује нова кабловска дужина, врши се преспајање нове кабл. дужине на постојећи кабл помоћу оптичких спојница, врши се геодетско обележавање трасе и израђује документација изведеног ст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0:00Z</dcterms:created>
  <dc:creator>Name</dc:creator>
  <dc:description/>
  <cp:keywords/>
  <dc:language>en-US</dc:language>
  <cp:lastModifiedBy>Name</cp:lastModifiedBy>
  <dcterms:modified xsi:type="dcterms:W3CDTF">2006-10-11T13:20:00Z</dcterms:modified>
  <cp:revision>1</cp:revision>
  <dc:subject/>
  <dc:title/>
</cp:coreProperties>
</file>